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48/2021</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November 2021</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Arial" w:ascii="Arial;Arial" w:hAnsi="Arial;Arial"/>
                <w:b/>
                <w:sz w:val="20"/>
                <w:lang w:val="en-ZA"/>
              </w:rPr>
              <w:t>SUPPLY AND MAINTENANCE OF DOCUMENT AUTHENTICATION X-RAY MACHIN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TENDER BOX,299 BRONKHORST STREET</w:t>
            </w:r>
          </w:p>
          <w:p>
            <w:pPr>
              <w:pStyle w:val="Normal"/>
              <w:rPr>
                <w:rFonts w:ascii="Arial Narrow" w:hAnsi="Arial Narrow" w:cs="Arial Narrow"/>
                <w:sz w:val="20"/>
              </w:rPr>
            </w:pPr>
            <w:r>
              <w:rPr>
                <w:rFonts w:cs="Arial Narrow" w:ascii="Arial Narrow" w:hAnsi="Arial Narrow"/>
                <w:sz w:val="20"/>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655536268"/>
            <w:bookmarkStart w:id="1" w:name="__Fieldmark__0_65553626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655536268"/>
            <w:bookmarkStart w:id="3" w:name="__Fieldmark__1_65553626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655536268"/>
            <w:bookmarkStart w:id="5" w:name="__Fieldmark__2_65553626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655536268"/>
            <w:bookmarkStart w:id="7" w:name="__Fieldmark__3_65553626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655536268"/>
            <w:bookmarkStart w:id="9" w:name="__Fieldmark__4_65553626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655536268"/>
            <w:bookmarkStart w:id="11" w:name="__Fieldmark__5_65553626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655536268"/>
            <w:bookmarkStart w:id="13" w:name="__Fieldmark__6_65553626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655536268"/>
            <w:bookmarkStart w:id="15" w:name="__Fieldmark__7_65553626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655536268"/>
            <w:bookmarkStart w:id="17" w:name="__Fieldmark__8_65553626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655536268"/>
            <w:bookmarkStart w:id="19" w:name="__Fieldmark__9_65553626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655536268"/>
            <w:bookmarkStart w:id="21" w:name="__Fieldmark__10_65553626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655536268"/>
            <w:bookmarkStart w:id="23" w:name="__Fieldmark__11_65553626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655536268"/>
            <w:bookmarkStart w:id="25" w:name="__Fieldmark__12_65553626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655536268"/>
            <w:bookmarkStart w:id="27" w:name="__Fieldmark__13_65553626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655536268"/>
            <w:bookmarkStart w:id="29" w:name="__Fieldmark__14_65553626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655536268"/>
            <w:bookmarkStart w:id="31" w:name="__Fieldmark__15_65553626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655536268"/>
            <w:bookmarkStart w:id="33" w:name="__Fieldmark__16_65553626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655536268"/>
            <w:bookmarkStart w:id="35" w:name="__Fieldmark__17_65553626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4:00Z</dcterms:created>
  <dc:creator>DSE</dc:creator>
  <dc:description/>
  <cp:keywords/>
  <dc:language>en-US</dc:language>
  <cp:lastModifiedBy>Lorraine Tema</cp:lastModifiedBy>
  <cp:lastPrinted>2020-03-26T15:12:00Z</cp:lastPrinted>
  <dcterms:modified xsi:type="dcterms:W3CDTF">2021-10-29T09:3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